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ложение № 1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коллективному договору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sz w:val="28"/>
                <w:szCs w:val="28"/>
                <w:shd w:fill="FFFFFF" w:val="clear"/>
              </w:rPr>
              <w:t xml:space="preserve">            </w:t>
            </w:r>
            <w:r>
              <w:rPr>
                <w:bCs/>
                <w:i/>
                <w:sz w:val="28"/>
                <w:szCs w:val="28"/>
                <w:shd w:fill="FFFFFF" w:val="clear"/>
              </w:rPr>
              <w:t>Согласовано</w:t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едседатель профкома</w:t>
            </w:r>
          </w:p>
          <w:p>
            <w:pPr>
              <w:pStyle w:val="Headertext"/>
              <w:shd w:fill="FFFFFF" w:val="clear"/>
              <w:spacing w:before="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ГБУЗ «Приморско-Ахтарская</w:t>
            </w:r>
          </w:p>
          <w:p>
            <w:pPr>
              <w:pStyle w:val="Headertext"/>
              <w:shd w:fill="FFFFFF" w:val="clear"/>
              <w:spacing w:before="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ЦРБ им. Кравченко Н.Г.»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_______________Е.Н. Нарижна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«     »  ____________ 2023 года</w:t>
            </w:r>
          </w:p>
        </w:tc>
        <w:tc>
          <w:tcPr>
            <w:tcW w:w="5341" w:type="dxa"/>
            <w:tcBorders/>
          </w:tcPr>
          <w:p>
            <w:pPr>
              <w:pStyle w:val="Normal"/>
              <w:ind w:left="755" w:hanging="0"/>
              <w:rPr>
                <w:i/>
                <w:i/>
              </w:rPr>
            </w:pPr>
            <w:r>
              <w:rPr>
                <w:bCs/>
                <w:i/>
                <w:sz w:val="28"/>
                <w:szCs w:val="28"/>
                <w:shd w:fill="FFFFFF" w:val="clear"/>
              </w:rPr>
              <w:t xml:space="preserve">           </w:t>
            </w:r>
            <w:r>
              <w:rPr>
                <w:bCs/>
                <w:i/>
                <w:sz w:val="28"/>
                <w:szCs w:val="28"/>
                <w:shd w:fill="FFFFFF" w:val="clear"/>
              </w:rPr>
              <w:t>Утверждаю</w:t>
            </w:r>
          </w:p>
          <w:p>
            <w:pPr>
              <w:pStyle w:val="Headertext"/>
              <w:shd w:fill="FFFFFF" w:val="clear"/>
              <w:spacing w:before="0" w:after="0"/>
              <w:ind w:firstLine="851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Главный врач</w:t>
            </w:r>
            <w:r>
              <w:rPr>
                <w:bCs/>
                <w:sz w:val="28"/>
              </w:rPr>
              <w:t xml:space="preserve"> </w:t>
            </w:r>
          </w:p>
          <w:p>
            <w:pPr>
              <w:pStyle w:val="Headertext"/>
              <w:shd w:fill="FFFFFF" w:val="clear"/>
              <w:spacing w:before="0" w:after="0"/>
              <w:ind w:firstLine="851"/>
              <w:rPr>
                <w:bCs/>
                <w:sz w:val="28"/>
              </w:rPr>
            </w:pPr>
            <w:r>
              <w:rPr>
                <w:bCs/>
                <w:sz w:val="28"/>
              </w:rPr>
              <w:t>ГБУЗ «Приморско-Ахтарская</w:t>
            </w:r>
          </w:p>
          <w:p>
            <w:pPr>
              <w:pStyle w:val="Headertext"/>
              <w:shd w:fill="FFFFFF" w:val="clear"/>
              <w:spacing w:before="0" w:after="0"/>
              <w:ind w:firstLine="851"/>
              <w:rPr>
                <w:bCs/>
                <w:sz w:val="28"/>
              </w:rPr>
            </w:pPr>
            <w:r>
              <w:rPr>
                <w:bCs/>
                <w:sz w:val="28"/>
              </w:rPr>
              <w:t>ЦРБ им. Кравченко Н.Г.»</w:t>
            </w:r>
          </w:p>
          <w:p>
            <w:pPr>
              <w:pStyle w:val="Normal"/>
              <w:ind w:left="755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755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_________________ С.В. Модин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 xml:space="preserve">          </w:t>
            </w:r>
            <w:r>
              <w:rPr>
                <w:bCs/>
                <w:sz w:val="28"/>
                <w:szCs w:val="28"/>
                <w:shd w:fill="FFFFFF" w:val="clear"/>
              </w:rPr>
              <w:t>«     » ____________ 2023 года</w:t>
            </w:r>
          </w:p>
        </w:tc>
      </w:tr>
    </w:tbl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Heading1"/>
        <w:rPr>
          <w:rFonts w:ascii="Times New Roman" w:hAnsi="Times New Roman" w:cs="Times New Roman"/>
          <w:iCs/>
          <w:sz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hd w:fill="FFFFFF" w:val="clear"/>
        </w:rPr>
        <w:t>ПЕРЕЧЕНЬ</w:t>
      </w:r>
    </w:p>
    <w:p>
      <w:pPr>
        <w:pStyle w:val="Normal"/>
        <w:jc w:val="center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  <w:t xml:space="preserve">должностей и специальностей с указанием продолжительности рабочего времени </w:t>
      </w:r>
    </w:p>
    <w:p>
      <w:pPr>
        <w:pStyle w:val="Normal"/>
        <w:rPr>
          <w:b/>
          <w:b/>
          <w:bCs/>
          <w:iCs/>
          <w:shd w:fill="FFFFFF" w:val="clear"/>
        </w:rPr>
      </w:pPr>
      <w:r>
        <w:rPr>
          <w:b/>
          <w:bCs/>
          <w:iCs/>
          <w:shd w:fill="FFFFFF" w:val="clear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7"/>
        <w:gridCol w:w="4688"/>
        <w:gridCol w:w="874"/>
        <w:gridCol w:w="874"/>
        <w:gridCol w:w="874"/>
        <w:gridCol w:w="874"/>
        <w:gridCol w:w="874"/>
        <w:gridCol w:w="875"/>
      </w:tblGrid>
      <w:tr>
        <w:trPr>
          <w:trHeight w:val="975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/п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отделений, профессий и должност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час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час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час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час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час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40 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час.</w:t>
            </w:r>
          </w:p>
        </w:tc>
      </w:tr>
      <w:tr>
        <w:trPr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Рентгеновское отделение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рентгеновским отделением - врач-рентген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hd w:fill="FFFFFF" w:val="clear"/>
              </w:rPr>
            </w:pPr>
            <w:r>
              <w:rPr>
                <w:color w:val="00B0F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рентген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hd w:fill="FFFFFF" w:val="clear"/>
              </w:rPr>
            </w:pPr>
            <w:r>
              <w:rPr>
                <w:color w:val="00B0F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ий рентгенолаборан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hd w:fill="FFFFFF" w:val="clear"/>
              </w:rPr>
            </w:pPr>
            <w:r>
              <w:rPr>
                <w:color w:val="00B0F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ентгенолаборан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  <w:shd w:fill="FFFFFF" w:val="clear"/>
              </w:rPr>
            </w:pPr>
            <w:r>
              <w:rPr>
                <w:color w:val="00B0F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анит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Отделение анестезиологии - реанимации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отделением анестезиологии-реанимации-врач-анестезиолог-реанимат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анестезиолог-реанимат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- анестезис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анит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стелянш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3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Отделение скорой медицинской помощи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отделением скорой медицинской помощи-врач скорой медицинской помощ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 скорой медицинской помощ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ий фельдшер скорой медицинской помощ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ельдшер скорой медицинской помощ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(фельдшер) по приему вызовов скорой медицинской помощи и передаче их  выездным бригадам скорой медицинской помощ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стелянш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4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Инфекционное отделение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инфекционным отделением-врач-инфекционис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инфекционис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естра-хозяй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анит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Отделение переливания крови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отделением переливания крови - врач-трансфузи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 клинической лабораторной диагност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Врач-трансфузи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Лаборан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перационн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анит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6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Клинико – диагностическая лаборатория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лабораторией-врач клинической лабораторной диагност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Врач клинической лабораторной диагност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Врач-лаборан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Би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ий фельдше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Лаборан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ельдшер-лаборан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анит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Администрат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  <w:t>Кастелянш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втоклавщи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</w:rPr>
              <w:t>Клинико – диагностическая лаборатория</w:t>
            </w:r>
            <w:r>
              <w:rPr>
                <w:b/>
                <w:shd w:fill="FFFFFF" w:val="clear"/>
              </w:rPr>
              <w:t xml:space="preserve"> Отдел иммуноферментного анализа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 клинической лабораторной диагност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ельдшер-лаборан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анит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Операционный блок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ая операционн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перационн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анит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астелянш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8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Физиотерапевтическое отделение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физиотерапевтическим отделением-врач-физиотерапе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физиотерапе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о физиотерап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(брат) по массаж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нструктор-методист по лечебной физкультур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9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атологоанатомическое отделение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патологоанатомическим отделением-врач-патологоанато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патологоанато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Лаборан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анит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0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Хирургическое отделение (круглосуточный стационар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хирургическим отделением-врач-хирур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хирур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детский хирур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ур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оториноларинг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еревязоч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Медицинская сестра палатная </w:t>
            </w:r>
            <w:r>
              <w:rPr>
                <w:rFonts w:eastAsia="Arial"/>
                <w:shd w:fill="FFFFFF" w:val="clear"/>
              </w:rPr>
              <w:t>(постов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анит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стелянш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уфетчиц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Хирургическое отделение (</w:t>
            </w:r>
            <w:r>
              <w:rPr>
                <w:b/>
                <w:shd w:fill="FFFFFF" w:val="clear"/>
              </w:rPr>
              <w:t>Дневной стационар</w:t>
            </w:r>
            <w:r>
              <w:rPr>
                <w:shd w:fill="FFFFFF" w:val="clear"/>
              </w:rPr>
              <w:t>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хирур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ур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оториноларинг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еревязоч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Медицинская сестра палатная </w:t>
            </w:r>
            <w:r>
              <w:rPr>
                <w:rFonts w:eastAsia="Arial"/>
                <w:shd w:fill="FFFFFF" w:val="clear"/>
              </w:rPr>
              <w:t>(постов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Терапевтическое отделение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терапевтическим отделением-врач-карди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рач-терапевт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гериат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карди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невр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эндокрин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едицинская сестра процедурной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анит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ператор ЭВ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стелянш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уфетчиц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Терапевтическое отделение (</w:t>
            </w:r>
            <w:r>
              <w:rPr>
                <w:b/>
                <w:shd w:fill="FFFFFF" w:val="clear"/>
              </w:rPr>
              <w:t>Паллиативная помощь</w:t>
            </w:r>
            <w:r>
              <w:rPr>
                <w:shd w:fill="FFFFFF" w:val="clear"/>
              </w:rPr>
              <w:t>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Врач по паллиативной медицинской помощ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Медицинская сестра палатная (постовая) (паллиативной помощи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Медицинская сестра процедурной (паллиативной помощи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Санитар (паллиативной помощи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2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Родильное отделение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родильным отделением-врач-акушер-гинек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акушер-гинек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неонат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еревязоч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куше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анит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стелянш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уфетчиц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>13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Женская консультация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женской консультацией-врач-акушер-гинек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акушер-гинек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ая акушер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кушер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Администрат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</w:rPr>
              <w:t>Женская консультация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(</w:t>
            </w:r>
            <w:r>
              <w:rPr>
                <w:b/>
                <w:shd w:fill="FFFFFF" w:val="clear"/>
              </w:rPr>
              <w:t xml:space="preserve">Кабинет медико-социальной поддержк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беременных женщин</w:t>
            </w:r>
            <w:r>
              <w:rPr>
                <w:shd w:fill="FFFFFF" w:val="clear"/>
              </w:rPr>
              <w:t>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сих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Юрисконсуль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пециалист по социальной рабо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4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риемное отделение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приемным отделением-врач-терапе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Врач приемного отделения-врач-терапе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Врач приемного отделения-врач-педиат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Врач приемного отделения-врач-анестезиолог-реанимат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рач приемного отделения-врач-невр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перационн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ельдше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иемного отде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еревязоч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анит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стелянш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hd w:fill="FFFFFF" w:val="clear"/>
              </w:rPr>
            </w:pPr>
            <w:r>
              <w:rPr>
                <w:color w:val="00B05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ост круглосуточного поста медицинского освидетельствования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ельдше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5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едиатрическое отделение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eastAsia="Arial"/>
                <w:i/>
                <w:iCs/>
                <w:color w:val="000000"/>
                <w:shd w:fill="FFFFFF" w:val="clear"/>
              </w:rPr>
              <w:t>Заведующий педиатрическим отделением-врач-педиат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педиат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невр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едицинская сестра процедурной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стелянш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уфетчиц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6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Детское поликлиническое отделение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детским поликлиническим отделением-врач-педиат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рач-педиатр участковый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офтальм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оториноларинг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травматолог-ортопе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невр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педиат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Врач-педиатр (школьный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Врач-детский эндокрин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ультразвуковой диагност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участков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ельдшер (по детским садам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(школьн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Логопе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ператор ЭВ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стелянш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психиатр детск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(психиатр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анит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психиатр-нарк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Медицинская сестра (нарколо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Кабинет оказания неотложной медицинской помощи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Фельдше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Кабинет доврачебной помощи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7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оликлиническое отделение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поликлиническим отделением-врач-терапе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терапевт участковы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инфекционис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офтальм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невр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оториноларинг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карди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хирур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травматолог-ортопе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эндокрин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аллерголог-иммун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онк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ур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Врач-гериат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Фельдшер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участков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еревязоч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(инф.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(оториноларинголо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(офтальмоло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(онколог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(мужского смотрового кабинет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кушер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анит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ий администрат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стелянш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психиат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(психиатр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анитарка (психиатр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психотерапе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едицинская сестра (психотерапевт)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психиатр-нарк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(нарколог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профпат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(профпатолог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инфекционис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(инфекционист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Поликлиническое отделение (</w:t>
            </w:r>
            <w:r>
              <w:rPr>
                <w:b/>
                <w:shd w:fill="FFFFFF" w:val="clear"/>
              </w:rPr>
              <w:t>Кабинет оказания неотложной медицинской помощи</w:t>
            </w:r>
            <w:r>
              <w:rPr>
                <w:shd w:fill="FFFFFF" w:val="clear"/>
              </w:rPr>
              <w:t>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Фельдшер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Поликлиническое отделение (</w:t>
            </w:r>
            <w:r>
              <w:rPr>
                <w:b/>
                <w:shd w:fill="FFFFFF" w:val="clear"/>
              </w:rPr>
              <w:t>Кабинет оказания медицинской паллиативной помощи</w:t>
            </w:r>
            <w:r>
              <w:rPr>
                <w:shd w:fill="FFFFFF" w:val="clear"/>
              </w:rPr>
              <w:t>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 по паллиативной медицинской помощ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Поликлиническое отделение (</w:t>
            </w:r>
            <w:r>
              <w:rPr>
                <w:b/>
                <w:shd w:fill="FFFFFF" w:val="clear"/>
              </w:rPr>
              <w:t>Выездная патронажная бригада</w:t>
            </w:r>
            <w:r>
              <w:rPr>
                <w:shd w:fill="FFFFFF" w:val="clear"/>
              </w:rPr>
              <w:t>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 по паллиативной медицинской помощ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ельдше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анит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8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Общебольничный персонал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Главный вра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Заместитель главного врача по медицинской ча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Заместитель главного врача по клинико-экспертной рабо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Заместитель главного врача по медицинскому обслуживанию насе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Заместитель главного врача по амбулаторно-поликлинической работ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Заместитель главного врача по детству и родовспоможени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  <w:t>Главн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Помощник врача-эпидемиолог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диетическ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ий дезинфект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кументове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9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Административно – хозяйственная служба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Планово - экономический отдел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Начальник планово-экономического отдел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едущий экономис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Экономист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Бухгалтерия 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Главный бухгалте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40 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аместитель главного бухгалте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лавный специалис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ухгалтер 1 категор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ухгалтер 2 категор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едущий бухгалте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hd w:fill="FFFFFF" w:val="clear"/>
              </w:rPr>
              <w:t>Юридический отдел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Начальник юридического отдел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Главный специалист юридического отдел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Контрактная служба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Руководитель Контрактной служб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лавный специалист Контрактной служб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Ведущий специалист Контрактной служб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Специалист Контрактной служб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Отдел кадров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Начальник отдела кадр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лавный специалис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едущий специалист отдела кадр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пециалист по кадра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Отдел автоматизированных систем управления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Начальник отдела АС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Инженер-программист по технической защите информа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нженер-программис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Организационно – методический отдел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Заведующий организационно-методическим отделом врач-методис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методис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ий статисти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ператор ЭВ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рхивариу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Хозяйственная служба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i/>
                <w:shd w:fill="FFFFFF" w:val="clear"/>
              </w:rPr>
              <w:t>Руководитель хозяйственной служб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28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Отдел гражданской обороны, мобилизационной работы и антитеррористической защищенности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Начальник отдела гражданской обороны, мобилизационной работы и антитеррористической защищен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пециалист гражданской обороны, мобилизационной работы и антитеррористической защищен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28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iCs/>
                <w:shd w:fill="FFFFFF" w:val="clear"/>
              </w:rPr>
              <w:t>Отдел охраны труда, пожарной безопасности и экологии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Начальник службы охраны труда, пожарной безопасности и эколог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пециалист по пожарной безопасности и эколог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пециалист по охране труда и метролог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28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Гараж 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Начальник гараж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одитель автомобил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одитель скорой медицинской помощ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нженер по безопасности дорожного движ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испетчер гараж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тролер технического состояния автотранспортных средст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лесарь по ремонту автомобил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28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Прачечная 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нтролер качества обработки одежды и бель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ашинист по стирке и ремонту спецодеж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28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Кислородный участок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Начальник кислородного участ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хник кислородной установ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28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спомогательный отдел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нженер-энергети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лесарь по контрольно-измерительным приборам и автоматик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хник по обслуживанию медицинского оборуд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ладовщи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азосварщи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Штукату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аля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лотни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лесарь-сантехни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орож (вахтер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ашинист дизельной электростан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ворни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ардеробщи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Лифте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втоклавщи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Электромонтер по ремонту и обслуживанию электрооборуд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0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Аптека 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Заведующий аптекой-провиз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визор-техн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овизор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армаце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1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Участковая больница ст. Бриньковска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Поликлиническое отделение 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Заведующий участковой больницы-врач-терапе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терапевт участковы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 - педиатр участковы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таршая медицинская сестр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едицинская сестр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участков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стелянш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частковая больница ст. Бриньковская (</w:t>
            </w:r>
            <w:r>
              <w:rPr>
                <w:b/>
                <w:shd w:fill="FFFFFF" w:val="clear"/>
              </w:rPr>
              <w:t>Терапевтическое отделение</w:t>
            </w:r>
            <w:r>
              <w:rPr>
                <w:shd w:fill="FFFFFF" w:val="clear"/>
              </w:rPr>
              <w:t>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терапевтическим отделением, врач-терапе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терапевт (стационар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уфетчиц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Участковая больница ст. Бриньковская (</w:t>
            </w:r>
            <w:r>
              <w:rPr>
                <w:b/>
                <w:shd w:fill="FFFFFF" w:val="clear"/>
              </w:rPr>
              <w:t>Дневной стационар</w:t>
            </w:r>
            <w:r>
              <w:rPr>
                <w:shd w:fill="FFFFFF" w:val="clear"/>
              </w:rPr>
              <w:t>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терапе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Участковая больница ст. Бриньковская (</w:t>
            </w:r>
            <w:r>
              <w:rPr>
                <w:b/>
                <w:shd w:fill="FFFFFF" w:val="clear"/>
              </w:rPr>
              <w:t>Кабинет неотложной помощи</w:t>
            </w:r>
            <w:r>
              <w:rPr>
                <w:shd w:fill="FFFFFF" w:val="clear"/>
              </w:rPr>
              <w:t>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ельдше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>22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Участковая больница ст. Ольгинской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Поликлиническое отделение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Врач-общей практики (семейной медицин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педиатр-участковы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едицинская сестр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участков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3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119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Офис врача общей практики ст. Ольгинская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Врач общей практики (семейной медицин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Медицинская сестра врача общей практики (семейной медицин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стелянш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119"/>
              <w:jc w:val="center"/>
              <w:rPr/>
            </w:pPr>
            <w:r>
              <w:rPr>
                <w:bCs/>
                <w:shd w:fill="FFFFFF" w:val="clear"/>
              </w:rPr>
              <w:t>Офис врача общей практики ст. Ольгинская (</w:t>
            </w:r>
            <w:r>
              <w:rPr>
                <w:b/>
                <w:bCs/>
                <w:shd w:fill="FFFFFF" w:val="clear"/>
              </w:rPr>
              <w:t>Дневной стационар</w:t>
            </w:r>
            <w:r>
              <w:rPr>
                <w:bCs/>
                <w:shd w:fill="FFFFFF" w:val="clear"/>
              </w:rPr>
              <w:t>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общей практики (семейной медицины) (дн. стац.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4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Амбулатория х. Свободный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Амбулаторная помощь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терапевт участковы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едицинская сестра участковая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ельдше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мбулатория х. Свободный (</w:t>
            </w:r>
            <w:r>
              <w:rPr>
                <w:b/>
                <w:shd w:fill="FFFFFF" w:val="clear"/>
              </w:rPr>
              <w:t>Дневной стационар</w:t>
            </w:r>
            <w:r>
              <w:rPr>
                <w:shd w:fill="FFFFFF" w:val="clear"/>
              </w:rPr>
              <w:t>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рач-терапевт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5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Амбулатория п. Ахтарский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общей практики (семейной медицин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врача общей практики (семейной медицин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стелянш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мбулатория п.Ахтарский (</w:t>
            </w:r>
            <w:r>
              <w:rPr>
                <w:b/>
                <w:shd w:fill="FFFFFF" w:val="clear"/>
              </w:rPr>
              <w:t>Дневной стационар</w:t>
            </w:r>
            <w:r>
              <w:rPr>
                <w:shd w:fill="FFFFFF" w:val="clear"/>
              </w:rPr>
              <w:t>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общей практики (семейной медицин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6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hd w:fill="FFFFFF" w:val="clear"/>
              </w:rPr>
              <w:t xml:space="preserve">Амбулатория ст. Приазовска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Амбулаторно – поликлиническая помощь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терапевт участковы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Старш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участков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Амбулатория ст.Приазовская (</w:t>
            </w:r>
            <w:r>
              <w:rPr>
                <w:b/>
                <w:shd w:fill="FFFFFF" w:val="clear"/>
              </w:rPr>
              <w:t>Дневной стационар</w:t>
            </w:r>
            <w:r>
              <w:rPr>
                <w:shd w:fill="FFFFFF" w:val="clear"/>
              </w:rPr>
              <w:t>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терапе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7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Амбулатория ст. Степная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терапевт участковы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участков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Амбулатория ст. Степная (</w:t>
            </w:r>
            <w:r>
              <w:rPr>
                <w:b/>
                <w:shd w:fill="FFFFFF" w:val="clear"/>
              </w:rPr>
              <w:t>Дневной стационар</w:t>
            </w:r>
            <w:r>
              <w:rPr>
                <w:shd w:fill="FFFFFF" w:val="clear"/>
              </w:rPr>
              <w:t>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терапе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8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Фельдшерско-акушерские пункты 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>
                <w:b/>
                <w:bCs/>
                <w:shd w:fill="FFFFFF" w:val="clear"/>
              </w:rPr>
              <w:t>(п. Приморский, х. Садки, х. Новопокровский, х. Новонекрасовский,                                     х. Морозовский, ст. Бородинская, х.имени Тамаровского, п. Октябрьский, х. Курчанский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аведующий фельдшерско-акушерским пунктом (фельдшер, медицинская сестра, акушерк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куше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ельдше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едицинская сестр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 (Ж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9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Травматологическое отделение (круглосуточный стационар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shd w:fill="FFFFFF" w:val="clear"/>
              </w:rPr>
            </w:pPr>
            <w:r>
              <w:rPr>
                <w:rFonts w:cs="Times New Roman"/>
                <w:b/>
                <w:szCs w:val="28"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травматологическим отделением-врач-травматолог-ортопе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травматолог-ортопе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еревязоч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анита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стелянш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уфетчиц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30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Диагностическое отделение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диагностическим отделением-врач функциональной диагност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 ультразвуковой диагност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 функциональной диагност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эндоскопис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(кабинета эндоскопии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ционн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31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Дневной стационар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i/>
                <w:i/>
                <w:iCs/>
                <w:shd w:fill="FFFFFF" w:val="clear"/>
              </w:rPr>
            </w:pPr>
            <w:r>
              <w:rPr>
                <w:rFonts w:eastAsia="Arial"/>
                <w:i/>
                <w:iCs/>
                <w:shd w:fill="FFFFFF" w:val="clear"/>
              </w:rPr>
              <w:t>Заведующий дневным стационаром-врач-терапе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-терапе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Врач-невр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палатная (постов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дминистрато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стелянш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32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Отделение медицинской профилактики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Заведующий отделением медицинской профилактики, врач-терапе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Врач-терапе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 по медицинской профилактик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таршая медицинская сестр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Фельдшер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тор ЭВ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33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119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Офис врача общей практики г. Приморско-Ахтарск (Авиагородок) 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Врач общей практики (семейной медицин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Медицинская сестра врача общей практики (семейной медицин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119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Офис врача общей практики г. Приморско-Ахтарск (Авиагородок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</w:rPr>
              <w:t>(</w:t>
            </w:r>
            <w:r>
              <w:rPr>
                <w:b/>
                <w:shd w:fill="FFFFFF" w:val="clear"/>
              </w:rPr>
              <w:t>Дневной стационар</w:t>
            </w:r>
            <w:r>
              <w:rPr>
                <w:shd w:fill="FFFFFF" w:val="clear"/>
              </w:rPr>
              <w:t>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Врач общей практики (семейной медицин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Медицинская сестра процедурно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34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119"/>
              <w:jc w:val="center"/>
              <w:rPr/>
            </w:pPr>
            <w:r>
              <w:rPr>
                <w:b/>
                <w:bCs/>
                <w:shd w:fill="FFFFFF" w:val="clear"/>
              </w:rPr>
              <w:t>Офис врача общей практики г. Приморско-Ахтарск, ул. Зеленая/ул. Бахчиванджи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 общей практики (семейной медицин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 врача общей практики (семейной медицин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ельдше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119"/>
              <w:jc w:val="center"/>
              <w:rPr/>
            </w:pPr>
            <w:r>
              <w:rPr>
                <w:bCs/>
                <w:shd w:fill="FFFFFF" w:val="clear"/>
              </w:rPr>
              <w:t>Офис врача общей практики г. Приморско-Ахтарск, ул. Зеленая/ул. Бахчиванджи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</w:t>
            </w:r>
            <w:r>
              <w:rPr>
                <w:b/>
                <w:shd w:fill="FFFFFF" w:val="clear"/>
              </w:rPr>
              <w:t>Дневной стационар</w:t>
            </w:r>
            <w:r>
              <w:rPr>
                <w:shd w:fill="FFFFFF" w:val="clear"/>
              </w:rPr>
              <w:t>)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ач общей практики (семейной медицин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Медицинская сестра процедурной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борщик служебных помещений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35</w:t>
            </w:r>
          </w:p>
        </w:tc>
        <w:tc>
          <w:tcPr>
            <w:tcW w:w="9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>Отделение платных услуг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Заведующий отделением платных услуг, врач-терапев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Врач-профпат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Врач-психиат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Врач по спортивной медицин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аршая 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ая сес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ельдше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едицинский психоло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Экономис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сконсуль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ухгалтер 1 категор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пециалист по закупка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асси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борщик служебных помещ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0</w:t>
            </w:r>
          </w:p>
        </w:tc>
      </w:tr>
      <w:tr>
        <w:trPr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  <w:shd w:fill="FFFFFF" w:val="clear"/>
        </w:rPr>
        <w:t>ОСНОВАНИЯ:</w:t>
      </w:r>
    </w:p>
    <w:p>
      <w:pPr>
        <w:pStyle w:val="Normal"/>
        <w:ind w:firstLine="708"/>
        <w:jc w:val="both"/>
        <w:rPr/>
      </w:pPr>
      <w:r>
        <w:rPr>
          <w:b/>
          <w:u w:val="single"/>
          <w:shd w:fill="FFFFFF" w:val="clear"/>
        </w:rPr>
        <w:t>30-ти , 33-х и 36-ти</w:t>
      </w:r>
      <w:r>
        <w:rPr>
          <w:shd w:fill="FFFFFF" w:val="clear"/>
        </w:rPr>
        <w:t xml:space="preserve"> часовая рабочая неделя устанавливается на основании постановления Правительства РФ от 14.02.2003 г  № 101  «О продолжительности рабочего времени медицинских работников в зависимости от занимаемой ими должности и (или) специальности»;</w:t>
      </w:r>
    </w:p>
    <w:p>
      <w:pPr>
        <w:pStyle w:val="Normal"/>
        <w:ind w:firstLine="708"/>
        <w:jc w:val="both"/>
        <w:rPr>
          <w:b/>
          <w:b/>
          <w:bCs/>
          <w:shd w:fill="FFFFFF" w:val="clear"/>
        </w:rPr>
      </w:pPr>
      <w:r>
        <w:rPr>
          <w:b/>
          <w:u w:val="single"/>
          <w:shd w:fill="FFFFFF" w:val="clear"/>
        </w:rPr>
        <w:t>39 час.</w:t>
      </w:r>
      <w:r>
        <w:rPr>
          <w:shd w:fill="FFFFFF" w:val="clear"/>
        </w:rPr>
        <w:t xml:space="preserve"> в неделю устанавливается  в соответствии со ст.350 ТК РФ «</w:t>
      </w:r>
      <w:r>
        <w:rPr>
          <w:bCs/>
          <w:shd w:fill="FFFFFF" w:val="clear"/>
        </w:rPr>
        <w:t>Некоторые особенности регулирования труда медицинских работников»</w:t>
      </w:r>
    </w:p>
    <w:p>
      <w:pPr>
        <w:pStyle w:val="Normal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УСЛОВНЫЕ  ОБОЗНАЧЕНИЯ  в таблице:</w:t>
      </w:r>
    </w:p>
    <w:p>
      <w:pPr>
        <w:pStyle w:val="Normal"/>
        <w:rPr/>
      </w:pPr>
      <w:r>
        <w:rPr>
          <w:b/>
          <w:shd w:fill="FFFFFF" w:val="clear"/>
        </w:rPr>
        <w:t>Ж</w:t>
      </w:r>
      <w:r>
        <w:rPr>
          <w:shd w:fill="FFFFFF" w:val="clear"/>
        </w:rPr>
        <w:t xml:space="preserve"> - женщина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ПРИМЕЧАНИЕ: Для женщин, работающих в сельской местности, устанавливается  36-часовая продолжительность рабочей недели. (Постановление ВС РСФСР от 01.11.1990г № 298/3-1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Меньшая продолжительность рабочей недели может быть установлена по результатам специальной оценки условий труд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  <w:t>Начальник отдела кадров                                                                              М.Ю. Кобко</w:t>
      </w:r>
    </w:p>
    <w:p>
      <w:pPr>
        <w:pStyle w:val="Normal"/>
        <w:spacing w:lineRule="auto" w:line="276" w:before="0" w:after="20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hd w:fill="FFFFFF" w:val="clear"/>
        </w:rPr>
        <w:t xml:space="preserve">Специалист по охране труда и метрологии                                                Т.В. Денисевич 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Arial Black" w:hAnsi="Arial Black" w:cs="Arial Black"/>
      <w:b/>
      <w:bCs/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19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10">
    <w:name w:val="Текст1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59:00Z</dcterms:created>
  <dc:creator>kadr</dc:creator>
  <dc:description/>
  <cp:keywords/>
  <dc:language>en-US</dc:language>
  <cp:lastModifiedBy>ГБУЗ Приморско-Ахтарская ЦРБ</cp:lastModifiedBy>
  <cp:lastPrinted>2023-04-14T15:30:00Z</cp:lastPrinted>
  <dcterms:modified xsi:type="dcterms:W3CDTF">2023-04-14T12:33:00Z</dcterms:modified>
  <cp:revision>10</cp:revision>
  <dc:subject/>
  <dc:title>УТВЕРЖДАЮ:                                                        Приложение № _____</dc:title>
</cp:coreProperties>
</file>