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>к коллективному договор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32"/>
        <w:gridCol w:w="1781"/>
        <w:gridCol w:w="4140"/>
      </w:tblGrid>
      <w:tr>
        <w:trPr/>
        <w:tc>
          <w:tcPr>
            <w:tcW w:w="3932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>СОГЛАСОВАНО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профкома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РБ им. Кравченко Н.Г.» 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Е.Н. Нарижная «___»  ________  2023 г.</w:t>
            </w:r>
          </w:p>
        </w:tc>
        <w:tc>
          <w:tcPr>
            <w:tcW w:w="1781" w:type="dxa"/>
            <w:tcBorders/>
          </w:tcPr>
          <w:p>
            <w:pPr>
              <w:pStyle w:val="Headertext"/>
              <w:shd w:fill="FFFFFF" w:val="clear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>УТВЕРЖДАЮ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врач</w:t>
            </w:r>
          </w:p>
          <w:p>
            <w:pPr>
              <w:pStyle w:val="Headertext"/>
              <w:shd w:fill="FFFFFF" w:val="clear"/>
              <w:spacing w:before="0" w:after="0"/>
              <w:rPr/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С.В. Модин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</w:rPr>
              <w:t>«___»   _________ 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ПЕРЕЧЕНЬ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, которым по условиям производства </w:t>
      </w:r>
    </w:p>
    <w:p>
      <w:pPr>
        <w:pStyle w:val="Heading1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невозможно предоставление перерыва для отдыха и пит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 Отделения ЦРБ (круглосуточный стационар):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ч дежурный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цинская сестра палатная (постовая)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дицинская сестра процедурной, 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ка,</w:t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ушер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 Хозяйственная служба: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рож (вахтер) (вспомогательный отдел),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фтер (вспомогательный отдел)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  Отделение скорой медицинской помощи: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ч скорой медицинской помощи,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льдшер скорой медицинской помощи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8"/>
          <w:szCs w:val="28"/>
        </w:rPr>
        <w:t>медицинская сестра (фельдшер) по приему вызовов СМП и передаче их выездным бригадам СМП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 Отделение анестезиологии – реанимации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ч – анестезиолог – реаниматолог,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 xml:space="preserve">медицинская сестра – анестезист,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ка.</w:t>
      </w:r>
    </w:p>
    <w:p>
      <w:pPr>
        <w:pStyle w:val="Normal"/>
        <w:rPr/>
      </w:pPr>
      <w:r>
        <w:rPr>
          <w:b w:val="false"/>
          <w:sz w:val="28"/>
          <w:szCs w:val="28"/>
        </w:rPr>
        <w:t>5.   Кабинет оказания неотложной медицинской помощи: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льдшер,</w:t>
      </w:r>
    </w:p>
    <w:p>
      <w:pPr>
        <w:pStyle w:val="Normal"/>
        <w:numPr>
          <w:ilvl w:val="0"/>
          <w:numId w:val="7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ч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 Операционный блок: 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перационная медицинская сестра, </w:t>
      </w:r>
    </w:p>
    <w:p>
      <w:pPr>
        <w:pStyle w:val="Normal"/>
        <w:numPr>
          <w:ilvl w:val="0"/>
          <w:numId w:val="8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ка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  Приемное отделение: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ч приемного отделения,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дицинская сестра приемного отделения,</w:t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нитарка.</w:t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 по охране труда и метрологии                           Т.В. Дени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 w:val="false"/>
        <w:shd w:fill="FFFF00" w:val="clear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2z0">
    <w:name w:val="WW8Num2z0"/>
    <w:qFormat/>
    <w:rPr>
      <w:rFonts w:ascii="Symbol" w:hAnsi="Symbol" w:cs="Symbol"/>
      <w:b w:val="false"/>
      <w:sz w:val="28"/>
      <w:szCs w:val="28"/>
      <w:shd w:fill="FFFF00" w:val="clear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b w:val="false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08:00Z</dcterms:created>
  <dc:creator>Саенко Л.Ф.</dc:creator>
  <dc:description/>
  <cp:keywords/>
  <dc:language>en-US</dc:language>
  <cp:lastModifiedBy>ГБУЗ Приморско-Ахтарская ЦРБ</cp:lastModifiedBy>
  <cp:lastPrinted>2023-04-14T15:50:00Z</cp:lastPrinted>
  <dcterms:modified xsi:type="dcterms:W3CDTF">2023-04-14T12:53:00Z</dcterms:modified>
  <cp:revision>5</cp:revision>
  <dc:subject/>
  <dc:title>Приложение № _________</dc:title>
</cp:coreProperties>
</file>