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лективному договор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7"/>
        <w:gridCol w:w="1701"/>
        <w:gridCol w:w="4359"/>
      </w:tblGrid>
      <w:tr>
        <w:trPr/>
        <w:tc>
          <w:tcPr>
            <w:tcW w:w="82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ГЛАСОВАНО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кома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"Приморско-Ахтарская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 им. Кравченко Н.Г." МЗ КК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Е.Н.Нарижная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    2023 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УЗ "Приморско-Ахтарска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 им. Кравченко Н.Г." МЗ КК</w:t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С.В.Моди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"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   2023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й и должностей, дающих право на бесплатное получение смывающих и обезвреживающих сред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Приказ Министерства труда и социальной защиты РФ от 29.10.2021 года № </w:t>
      </w:r>
      <w:r>
        <w:rPr/>
        <w:t>767н)</w:t>
      </w:r>
    </w:p>
    <w:tbl>
      <w:tblPr>
        <w:tblW w:w="15843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6"/>
        <w:gridCol w:w="3360"/>
        <w:gridCol w:w="1984"/>
        <w:gridCol w:w="1985"/>
        <w:gridCol w:w="1984"/>
        <w:gridCol w:w="1985"/>
        <w:gridCol w:w="1984"/>
        <w:gridCol w:w="1985"/>
      </w:tblGrid>
      <w:tr>
        <w:trPr>
          <w:trHeight w:val="392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и профессии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матологические средства индивидуальной защиты, норма выдачи на 1месяц, мл</w:t>
            </w:r>
          </w:p>
        </w:tc>
      </w:tr>
      <w:tr>
        <w:trPr>
          <w:trHeight w:val="32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ющего ти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енерирующего (восстанавливающего) типа (крем)</w:t>
            </w:r>
          </w:p>
        </w:tc>
      </w:tr>
      <w:tr>
        <w:trPr>
          <w:trHeight w:val="169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защиты от биологических факторов (микроорганиз-мов): бактерий (средства с антибактериаль-ным (бактерицидным) действи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защиты от биологических факторов (микроорганиз-мов): вирусов (средства с противовирусным действ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дрофобного действия (влагоотталкива-ющ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дрофильного действия (увлажняющ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очищения от неустойчивых загрязнений и смывающие средства (мл/гр)</w:t>
            </w:r>
          </w:p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жидкое мыло/твердое мыл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едицинский персонал (врачи, медицинские сестры, акушерки, фельдшеры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ах выполняемых в резиновых перчатках или перчатках из полимер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контакте с продуктами питания (буфетч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клавщ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телянш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стра – хозяйк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ист по стирке и ремонту спецодежд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то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сарь – сантехн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по обслуживанию медтехни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сварщ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ату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автомобиля, автослесар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лер техсостояния автосредст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щик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по КИПиА, электромон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сотрудникам ЦРБ в профилактических целях для проведения дезинфекационных мероприятий в период распространения вирусной инфекции (заболе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охране труда                                                                                                                       Т.В. Денисе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15:00Z</dcterms:created>
  <dc:creator>IRONMANN (AKA SHAMAN)</dc:creator>
  <dc:description/>
  <cp:keywords/>
  <dc:language>en-US</dc:language>
  <cp:lastModifiedBy>ГБУЗ Приморско-Ахтарская ЦРБ</cp:lastModifiedBy>
  <cp:lastPrinted>2023-03-14T10:48:00Z</cp:lastPrinted>
  <dcterms:modified xsi:type="dcterms:W3CDTF">2023-04-17T05:21:00Z</dcterms:modified>
  <cp:revision>6</cp:revision>
  <dc:subject/>
  <dc:title/>
</cp:coreProperties>
</file>