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№ 10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коллективному договор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УТВЕРЖДАЮ:                                                  СОГЛАСОВАНО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ный врач ГБУЗ                                          Председатель профком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Приморско-Ахтарская ЦРБ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им. Кравченко Н.Г.» МЗ КК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________________С.В. Модин                         _______________ Е.Н. Нарижна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_____»__________ 2023 года                        «_____»___________ 2023 года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  <w:t>ПЕРЕЧЕНЬ РАБОЧИХ МЕСТ, ПРОФЕССИЙ И ДОЛЖНОСТЕЙ НА ПРАВО ЛЬГОТНОГО ПЕНСИОННОГО ОБЕСПЕЧЕНИЯ</w:t>
      </w:r>
    </w:p>
    <w:p>
      <w:pPr>
        <w:pStyle w:val="Normal"/>
        <w:rPr>
          <w:b/>
          <w:b/>
          <w:i/>
          <w:i/>
          <w:iCs/>
          <w:sz w:val="20"/>
          <w:szCs w:val="20"/>
          <w:shd w:fill="FFFFFF" w:val="clear"/>
        </w:rPr>
      </w:pPr>
      <w:r>
        <w:rPr>
          <w:b/>
          <w:i/>
          <w:iCs/>
          <w:sz w:val="20"/>
          <w:szCs w:val="20"/>
          <w:shd w:fill="FFFFFF" w:val="clear"/>
        </w:rPr>
      </w:r>
    </w:p>
    <w:p>
      <w:pPr>
        <w:pStyle w:val="Normal"/>
        <w:rPr>
          <w:b/>
          <w:b/>
          <w:i/>
          <w:i/>
          <w:iCs/>
          <w:color w:val="FF0000"/>
          <w:sz w:val="20"/>
          <w:szCs w:val="20"/>
          <w:shd w:fill="FFFFFF" w:val="clear"/>
        </w:rPr>
      </w:pPr>
      <w:r>
        <w:rPr>
          <w:b/>
          <w:i/>
          <w:iCs/>
          <w:color w:val="FF0000"/>
          <w:sz w:val="20"/>
          <w:szCs w:val="20"/>
          <w:shd w:fill="FFFFFF" w:val="clear"/>
        </w:rPr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66"/>
        <w:gridCol w:w="1500"/>
        <w:gridCol w:w="279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лжность, профе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д льгот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д позиции списк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тгенов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ентгеновским отделением - врач-рентген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 – 2042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рентген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00000 – 2042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рентгенолабор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 – 2457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лабор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 – 2457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00-14467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фекционн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инфекционным отделением-врач-инфекцион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инфекцион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-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А-1754Б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А-1754Б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А-1754Б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медицинский персонал (сестра-хозяйка, санитар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А-1754 Б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ологоанатом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атологоанатомическим отделением-врач-патологоана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атологоанат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0 - 14467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ирургическое отделение (круглосуточны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-врач-хиру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етский хиру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у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риноларинг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еревязоч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ургическое отделение (стационар дневного пребывания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у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риноларинг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еревязоч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льное 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одильным отделением-врач-акушер-гинек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акушер-гинек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онат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еревязоч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матолог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травматологическим отделением-врач-травматолог-ортоп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равматолог-ортоп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еревязоч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66"/>
        <w:gridCol w:w="1500"/>
        <w:gridCol w:w="2797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апевт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терапевтическим отделением-врач-карди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гер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карди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нев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– эндокриноло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о паллиативной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 (паллиативной помощ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 (паллиативной помощ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евной стационар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невным стационаром-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нев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иатр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едиатрическим отделением-врач-пед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нев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н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ым отделением-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риемного отделения-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риемного отделения-врач-пед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риемного отделения-врач-анестезиолог-реанимат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риемного отделения-врач-нев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иемного отд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еревязоч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ное отделение (пост круглосуточного медицинского освидетельствования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ое поликлин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етским поликлиническим отделением-врач-пед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 участков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фтальм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риноларинг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равматолог-ортоп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 ( школьны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детский эндокрин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ультразвуковой диагно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 детс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-нарк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(по детским сада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шко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сихиатр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нарколог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ое поликлиническое от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Кабинет оказания неотложной медицинской помощи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ое поликлиническое отделение (Кабинет доврачебной помощи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ская консультац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женской консультацией-врач-акушер-гинек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акушер-гинек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акушер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клин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оликлиническим отделением-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терапевт участковы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инфекцион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офтальм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в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ториноларинг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карди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хирур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равматолог-ортоп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ндокрин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аллерголог-иммун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нк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ур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гер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иат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сихо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 – психиатр -  нарколог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рофпат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еревязоч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инф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оториноларинголог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офталь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онкол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мужского смотрового кабинет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сихиатр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сихотерапев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нарколог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профпатолог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66"/>
        <w:gridCol w:w="1500"/>
        <w:gridCol w:w="279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инфекционис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клиническое отделение (кабинет оказания неотложной медицинской помощи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клиническое отделение (кабинет оказания медицинской паллиативной помощи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о паллиативной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клиническое отделение (Выездная патронажная бригада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о паллиативной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анестезиолог-реанимат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скорой медицинской помощ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скорой медицинской помощи-врач скорой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скорой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 скорой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 скорой медицинск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нико-диагностическая лаборатор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лабораторией-врач клинической лабораторной диагно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клинической лабораторной диагно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лабор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-лабор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ение анестезиологии - реанима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анестезиологии-реанимации-врач-анестезиолог-реанимат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анестезиолог-реанимат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-анестез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566"/>
        <w:gridCol w:w="1500"/>
        <w:gridCol w:w="2797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е переливания кров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переливания крови - врач-трансфузи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клинической лабораторной диагно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рансфузиол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онный бл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операционн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терапевт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зиотерапевтическим отделением-врач-физио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физио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о физиотерап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(брат) по массаж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ческое отделен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диагностическим отделением-врач функциональной диагно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ультразвуковой диагно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функциональной диагности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ндоскоп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            (кабинета эндоскопии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ХР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льдшерско-акушерские пункты, находящиеся в сельской местности</w:t>
            </w:r>
          </w:p>
        </w:tc>
      </w:tr>
      <w:tr>
        <w:trPr>
          <w:trHeight w:val="10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ельдшерско-акушерским пунктом (фельдшер, медицинская сестра, акушер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, медицинская сестра, акушер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ая больница ст. Бриньковская (Поликлиническое отделение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участковой больницы-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педиатр участков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ая больница ст. Бриньковская (Терапевтическое отделение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терапевтическим отделением, 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(стационар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ая больница ст. Бриньковская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ковая больница ст. Бриньковская (Кабинет неотложной помощи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частковая больница ст. Ольгинской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педиатр-участков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х. Свободны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х. Свободный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ст. Приазовск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медицинская сест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ст. Приазовской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 п. Ахтарски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врача 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 п. Ахтарский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 ст. Степн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участкова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булатория  ст. Степной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фис врача общей практики ст. Ольгинск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врача 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 врача общей практики ст. Ольгинской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общей практики (семейной медицины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алатная (постов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С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 врача общей практики г.Приморско-Ахтарск(Авиагородок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                              (семейной медициц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врача 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 врача общей практики г.Приморско-Ахтарск(Авиагородок)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 (семейной медициц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 врача общей практики г. Приморско-Ахтарск, ул. Зеленая-ул. Бахчивандж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врача 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с врача общей практики г. Приморско-Ахтарск, ул. Зеленая-ул. Бахчиванджи (дневной стационар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бщей практики (семейной медицин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 процедурн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Отделение медицинской профилакт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ведующий отделением медицинской профилактики-врач-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терапе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по медицинской профилактик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таршая 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ГД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кадров </w:t>
        <w:tab/>
        <w:tab/>
        <w:tab/>
        <w:tab/>
        <w:tab/>
        <w:tab/>
        <w:t xml:space="preserve">       М.Ю. Кобко</w:t>
      </w:r>
    </w:p>
    <w:sectPr>
      <w:footerReference w:type="default" r:id="rId2"/>
      <w:type w:val="nextPage"/>
      <w:pgSz w:w="11906" w:h="16838"/>
      <w:pgMar w:left="1701" w:right="714" w:gutter="0" w:header="0" w:top="794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0:12:00Z</dcterms:created>
  <dc:creator>romachka</dc:creator>
  <dc:description/>
  <cp:keywords/>
  <dc:language>en-US</dc:language>
  <cp:lastModifiedBy>ГБУЗ Приморско-Ахтарская ЦРБ</cp:lastModifiedBy>
  <cp:lastPrinted>2023-04-17T08:18:00Z</cp:lastPrinted>
  <dcterms:modified xsi:type="dcterms:W3CDTF">2023-04-17T05:19:00Z</dcterms:modified>
  <cp:revision>64</cp:revision>
  <dc:subject/>
  <dc:title/>
</cp:coreProperties>
</file>