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ллективному договор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301"/>
        <w:gridCol w:w="944"/>
        <w:gridCol w:w="4394"/>
      </w:tblGrid>
      <w:tr>
        <w:trPr/>
        <w:tc>
          <w:tcPr>
            <w:tcW w:w="4301" w:type="dxa"/>
            <w:tcBorders/>
          </w:tcPr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/>
                <w:bCs/>
                <w:iCs/>
                <w:sz w:val="28"/>
              </w:rPr>
              <w:t>СОГЛАСОВАНО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едседатель профкома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БУЗ «Приморско-Ахтарская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ЦРБ им. Кравченко Н.Г.» МЗ КК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______________ Е.Н. Нарижная «___»  _________  2023 г.</w:t>
            </w:r>
          </w:p>
        </w:tc>
        <w:tc>
          <w:tcPr>
            <w:tcW w:w="944" w:type="dxa"/>
            <w:tcBorders/>
          </w:tcPr>
          <w:p>
            <w:pPr>
              <w:pStyle w:val="Headertext"/>
              <w:shd w:fill="FFFFFF" w:val="clear"/>
              <w:snapToGrid w:val="false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/>
                <w:bCs/>
                <w:iCs/>
                <w:sz w:val="28"/>
              </w:rPr>
              <w:t>УТВЕРЖДАЮ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ный врач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БУЗ «Приморско-Ахтарская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ЦРБ им. Кравченко Н.Г.» МЗ КК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___________ С.В. Модин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/>
            </w:pPr>
            <w:r>
              <w:rPr>
                <w:bCs/>
                <w:sz w:val="28"/>
              </w:rPr>
              <w:t>«___»   ___________  2023 г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ГЛАШЕНИЕ ПО ОХРАНЕ ТРУ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ежду администрацией и профсоюзным комитетом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ГБУЗ «Приморско-Ахтарская ЦРБ им. Кравченко Н.Г.» МЗ КК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"/>
        </w:numPr>
        <w:ind w:left="0"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глашение по охране труда между администрацией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ГБУЗ «Приморско–Ахтарская ЦРБ им. Кравченко Н.Г.» МЗ КК  (далее – ЦРБ)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профсоюзным комитетом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ГБУЗ «Приморско–Ахтарская ЦРБ им. Кравченко Н.Г.» МЗ КК (далее – Профсоюзный комитет), далее именуемые  Стороны.</w:t>
      </w:r>
    </w:p>
    <w:p>
      <w:pPr>
        <w:pStyle w:val="Normal"/>
        <w:ind w:firstLine="708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ланирование мероприятий по охране труда направлено на предупреждение несчастных случаев на производстве, профессиональных заболеваний, улучшение условий и охраны труда, санитарно–бытового обеспечения работников ЦРБ. </w:t>
      </w:r>
    </w:p>
    <w:p>
      <w:pPr>
        <w:pStyle w:val="Normal"/>
        <w:ind w:firstLine="708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    Соглашение вступает в силу с момента его подписания Главным врачом и Председателем профсоюзного комитета ЦРБ. Срок действия Соглашения – 3 года.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    Внесение изменений и дополнений в соглашение производится по согласованию ЦРБ и П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офсоюзного комитета</w:t>
      </w:r>
    </w:p>
    <w:p>
      <w:pPr>
        <w:pStyle w:val="Normal"/>
        <w:ind w:firstLine="708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4.   Контроль над выполнением Соглашения осуществляется непосредственно ЦРБ и П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офсоюзным комите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  Обязательства ЦРБ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1.  Обеспечивает работу по охране труда и соблюдению техники безопасности в соответствии с Трудовым кодексом РФ и с другими нормативными и законодательными актами РФ и Краснодарского края. 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2.  Своевременно проводит обучение работников по охране труда в соответствии с порядком и видом обучения, определенными соответствующими нормативными актами всех уровней. 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3.  Организует в соответствии с планами повышения квалификации обучение ответственных за охрану труда за счет средств ЦРБ (ОМС, бюджет, платные услуги). 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4.   Осуществляет учет и расследование несчастных случаев в ЦРБ. 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5.   Обеспечивает проведение специальной оценки условий труда, оценки уровней профессиональных рисков.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6.   Обеспечивает социальное страхование всех сотрудников от несчастных случаев и профессиональных заболеваний. 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7.   Предоставляет работникам ЦРБ работу по профилю их квалификации в объёме нагрузки, установленной трудовым законодательством для работников системы здравоохранения.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8.   Предоставляет отпуска в соответствии с утвержденным графиком.</w:t>
      </w:r>
    </w:p>
    <w:p>
      <w:pPr>
        <w:pStyle w:val="Normal"/>
        <w:ind w:firstLine="708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9.   Обеспечивает санитарные, температурно–климатические нормы и нормы освещения в пределах финансовых возможностей учреждения.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0.  Обеспечивает положенной по нормативам спецодеждой и индивидуальными средствами защиты, а также средствами оказания первой медицинской помощи, моющими и чистящими средствами в пределах финансовых возможностей учреждения.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1.  Обеспечивает помещения здания учреждения средствами пожаротушения, регулярно проводит противопожарные мероприятия.</w:t>
      </w:r>
    </w:p>
    <w:p>
      <w:pPr>
        <w:pStyle w:val="Normal"/>
        <w:ind w:firstLine="708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12.   Обеспечивает проведение планово–предупредительных ремонтов, бесперебойную работу отопительной и вентиляционной систем, а также системы противопожарной  сигнализации. 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13.  Не допускает эксплуатацию неисправного оборудования. 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4.  Обеспечивает соблюдение должностными лицами требований охраны труда, при проведении ремонтных работ.</w:t>
      </w:r>
    </w:p>
    <w:p>
      <w:pPr>
        <w:pStyle w:val="Normal"/>
        <w:ind w:firstLine="708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15.  Контролирует выполнение к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1 октябр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екущего года всех запланированных мероприятий по подготовке к работе в зимнее время. 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16.  Контролирует порядок на территории ЦРБ. 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8.  Обеспечивает защиту сотрудников и посетителей ЦРБ в чрезвычайных ситуациях мирного времени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  Работники учреждения обязуются: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1.   Соблюдать требования охраны труда и санитарной гигиены, требовать их соблюдения от посетителей.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   Выполнять свои должностные обязанности по охране труда, вести документацию по охране труда в соответствии с нормативными документами.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3.   Обеспечивать соблюдение санитарных правил и организовывать в кабинетах и палатах проветривание и влажную уборку (в рамках должностных обязанностей).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4.   Обеспечивать безопасность пациентов при проведении различных процедур, с целью предупреждения несчастных случаев и травматизма.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5.   Оказывать помощь администрации ЦРБ при выполнении мероприятий по предупреждению и ликвидации чрезвычайных ситуаций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4.   Обязательства Профсоюзного комитета 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1.   Заключает от имени трудового коллектива Соглашение по охране труда.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2.   Осуществляет общественный контроль над деятельностью администрации ЦРБ в вопросах охраны труда в соответствии с законодательством РФ. 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3.   Проверяет состояние охраны труда, производственной санитарии на рабочих местах и добивается проведения необходимых мероприятий по обеспечению здоровых и безопасных условий труда не реже двух раз в год. 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4.   Принимает участие в работе отдела охраны труда, комиссиях по проверке знаний по охране труда. 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5.   Участвует в расследовании несчастных случаев и случаев профессиональных заболеваний. 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6.   Участвует в разработке мероприятий по достижению установленных нормативов по охране труда. 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7.   Организует сбор предложений для проекта Соглашения и обсуждает их на общем собрании трудового коллектива. 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8.   Проверяет ход выполнения Соглашения в теч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3 лет</w:t>
      </w:r>
      <w:r>
        <w:rPr>
          <w:rFonts w:eastAsia="Times New Roman" w:cs="Times New Roman" w:ascii="Times New Roman" w:hAnsi="Times New Roman"/>
          <w:color w:val="800000"/>
          <w:sz w:val="28"/>
          <w:szCs w:val="28"/>
          <w:shd w:fill="FFFFFF" w:val="clea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  Взаимные обязательства Администрации ЦРБ и Профсоюзного комитета </w:t>
      </w:r>
    </w:p>
    <w:p>
      <w:pPr>
        <w:pStyle w:val="Normal"/>
        <w:ind w:firstLine="708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1.   Осуществлять административно–общественный контроль над состоянием охраны труда на рабочих местах. 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2.   Выносить на рассмотрение трудового коллектива вопросы состояния охраны труда, обсуждать случаи нарушения требований техники безопасности со стороны сотрудников ЦРБ.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3.   При не выполнении работниками ЦРБ своих обязательств, предусмотренных данным соглашением, Администрация имеет право применить к работникам санкции, предусмотренные трудовым законодательством РФ.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4.   При не выполнении Администрацией ЦРБ своих обязательств, предусмотренных данным соглашением, работники ЦРБ имеют право обжаловать бездействие администрации в вышестоящих инстанциях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  Перечень мероприятий по охране труда на 2023 – 2025 гг.</w:t>
      </w:r>
    </w:p>
    <w:tbl>
      <w:tblPr>
        <w:tblW w:w="1005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43"/>
        <w:gridCol w:w="1984"/>
        <w:gridCol w:w="19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мероприятий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выполнения мероприятий (работ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е за выполнение мероприят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ециальной оценки условий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. по 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вич Т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проверка знаний по охране труда в соответствии с постановлением Правительства РФ от 24.12.2021 № 24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. по 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вич Т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специалистов по оказанию первой помощи пострадавш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. по 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вич Т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и оценка опасностей, оценка профессиональных рис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. по 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вич Т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мывающих и обезвреживающи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. по 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вич Т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одежды, средств индивидуальной защ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. по 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вич Т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(тиражирование) инструкций, правил по охран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. по 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вич Т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искусственного освещения на рабочих местах в соответствие с действующими норм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. по 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вич Т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условий труда на рабочих местах (проведение «дней охраны труда» в подраздел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. по 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вич Т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(чистка и заправка) сплит – систе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хоз. службы Николаев А.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ериодических медицинских осмотров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. по О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вич Т.В.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Специалист</w:t>
      </w:r>
      <w:r>
        <w:rPr>
          <w:rFonts w:cs="Gentium Basic" w:ascii="Gentium Basic" w:hAnsi="Gentium Basic"/>
          <w:bCs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о</w:t>
      </w:r>
      <w:r>
        <w:rPr>
          <w:rFonts w:cs="Gentium Basic" w:ascii="Gentium Basic" w:hAnsi="Gentium Basic"/>
          <w:bCs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охране</w:t>
      </w:r>
      <w:r>
        <w:rPr>
          <w:rFonts w:cs="Gentium Basic" w:ascii="Gentium Basic" w:hAnsi="Gentium Basic"/>
          <w:bCs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труда</w:t>
      </w:r>
      <w:r>
        <w:rPr>
          <w:rFonts w:cs="Gentium Basic" w:ascii="Gentium Basic" w:hAnsi="Gentium Basic"/>
          <w:bCs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и</w:t>
      </w:r>
      <w:r>
        <w:rPr>
          <w:rFonts w:cs="Gentium Basic" w:ascii="Gentium Basic" w:hAnsi="Gentium Basic"/>
          <w:bCs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метрологии</w:t>
      </w:r>
      <w:r>
        <w:rPr>
          <w:rFonts w:cs="Gentium Basic" w:ascii="Gentium Basic" w:hAnsi="Gentium Basic"/>
          <w:bCs/>
          <w:iCs/>
          <w:sz w:val="28"/>
          <w:szCs w:val="28"/>
          <w:shd w:fill="FFFFFF" w:val="clear"/>
        </w:rPr>
        <w:t xml:space="preserve">                                           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Т</w:t>
      </w:r>
      <w:r>
        <w:rPr>
          <w:rFonts w:cs="Gentium Basic" w:ascii="Times New Roman" w:hAnsi="Times New Roman"/>
          <w:bCs/>
          <w:iCs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В</w:t>
      </w:r>
      <w:r>
        <w:rPr>
          <w:rFonts w:cs="Gentium Basic" w:ascii="Times New Roman" w:hAnsi="Times New Roman"/>
          <w:bCs/>
          <w:iCs/>
          <w:sz w:val="28"/>
          <w:szCs w:val="28"/>
          <w:shd w:fill="FFFFFF" w:val="clear"/>
        </w:rPr>
        <w:t>.</w:t>
      </w:r>
      <w:r>
        <w:rPr>
          <w:rFonts w:cs="Gentium Basic" w:ascii="Gentium Basic" w:hAnsi="Gentium Basic"/>
          <w:bCs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Денисевич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ntium Bas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27:00Z</dcterms:created>
  <dc:creator>Татьяна</dc:creator>
  <dc:description/>
  <cp:keywords/>
  <dc:language>en-US</dc:language>
  <cp:lastModifiedBy>ГБУЗ Приморско-Ахтарская ЦРБ</cp:lastModifiedBy>
  <dcterms:modified xsi:type="dcterms:W3CDTF">2023-04-17T07:12:00Z</dcterms:modified>
  <cp:revision>3</cp:revision>
  <dc:subject/>
  <dc:title/>
</cp:coreProperties>
</file>